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4» июля 2025г.№ 67-МПА 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  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 276 5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 7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 7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 127 830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 127 830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737 083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6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2 000,0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987 211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071 097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428 554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2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19 650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7 601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11 404 331,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Гаврилова</cp:lastModifiedBy>
  <cp:lastPrinted>2023-12-06T09:33:00Z</cp:lastPrinted>
  <dcterms:modified xsi:type="dcterms:W3CDTF">2025-07-24T06:13:00Z</dcterms:modified>
  <cp:revision>96</cp:revision>
  <dc:subject/>
  <dc:title>Приложение № 1</dc:title>
</cp:coreProperties>
</file>